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72891668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71415358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